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5   </w:t>
      </w:r>
    </w:p>
    <w:p>
      <w:pPr>
        <w:pStyle w:val="Normal"/>
        <w:rPr/>
      </w:pPr>
      <w:r>
        <w:rPr/>
        <w:t>Образе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К распоряж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МО «Город Инт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«    »_______________200__ г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lang w:val="en-US"/>
        </w:rPr>
        <w:t>N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/кому/   Начальнику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/от кого/ 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оживающего по адресу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З А Я В Л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шу разрешить мне установки мачты-стойки типа____________________________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Указать тип мачты из типового проекта</w:t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_______с радиолюбительской антенной на крыше дома </w:t>
      </w:r>
      <w:r>
        <w:rPr>
          <w:b/>
          <w:lang w:val="en-US"/>
        </w:rPr>
        <w:t>N</w:t>
      </w:r>
      <w:r>
        <w:rPr>
          <w:b/>
        </w:rPr>
        <w:t xml:space="preserve">________ в районе __________ подъезда, согласно прилагаемого эскиза, на основании постановления Совета МО «Город Инта» </w:t>
      </w:r>
      <w:r>
        <w:rPr>
          <w:b/>
          <w:lang w:val="en-US"/>
        </w:rPr>
        <w:t>N</w:t>
      </w:r>
      <w:r>
        <w:rPr>
          <w:b/>
        </w:rPr>
        <w:t>______от «____»_______________200__ г. «Об установке на крышах жилых домов антенно-мачтовых сооружений для радиолюбителей» и в соответствии с «Типовым проектом установки радиолюбительских антенн на крышах зданий и сооружений»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Антенное сооружение будет использоваться мной для радиосвязи, наблюдений и экспериментов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язуюсь обеспечивать сохранность и целостность, а также своевременный ремонт  кровли и ее конструктивных элементов в месте установки антенной мачты и местах закрепления элементов антенн, а также безопасность для окружающих в процессе установки и эксплуатации антенно-мачтового сооруж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Подпись                                     Д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имечание: 1. Заявление заполняется в 2-х экземплярах, 1-й хранится вместе с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лицевым счетом владельца антенно-мачтового сооружения, 2-й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экземпляр, с обязательной визой домоуправления, -  у владельца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антенно-мачтового сооружения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2. К заявлению прилагается 2 экземпляра эскиза установки антенной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мачты и заделки крепежных элементов антенн на соседних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зданиях. Эскизы выполняются по ЕСКД, один экз. эскиза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хранится у владельца антенно-мачтового сооружения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3. К заявлению прилагается один экз.разрешения на установку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антенн, выданного городским радиоклубом при ГС РОСТО и 1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экз. копии разрешения на эксплуатацию любительской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радиоста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7:24:00Z</dcterms:created>
  <dc:creator>Nic Filenko</dc:creator>
  <dc:description/>
  <dc:language>en-US</dc:language>
  <cp:lastModifiedBy>Nic Filenko</cp:lastModifiedBy>
  <dcterms:modified xsi:type="dcterms:W3CDTF">2003-05-17T08:02:00Z</dcterms:modified>
  <cp:revision>2</cp:revision>
  <dc:subject/>
  <dc:title>                                                                                             Приложение N 5   </dc:title>
</cp:coreProperties>
</file>