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6   </w:t>
      </w:r>
    </w:p>
    <w:p>
      <w:pPr>
        <w:pStyle w:val="Normal"/>
        <w:rPr/>
      </w:pPr>
      <w:r>
        <w:rPr/>
        <w:t>Образе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К распоряж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МО «Город Инт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«    »_______________200__ г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  <w:t>N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Начальнику службы Заказчика МО «Город Ин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радиоклуб при ГС РОСТО города Инта разрешает установку типового антенно-мачтового сооружения на крыше дом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____________ корп.______ по ул.___________________ члену  радиоклуба ____________ 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проживающему по  адресу___________________________________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тел.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меющему разрешение на эксплуатацию индивидуальной любительской радиоста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: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«____»_______________200____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радиоклуба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одпись,печать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7:50:00Z</dcterms:created>
  <dc:creator>Nic Filenko</dc:creator>
  <dc:description/>
  <dc:language>en-US</dc:language>
  <cp:lastModifiedBy>Nic Filenko</cp:lastModifiedBy>
  <dcterms:modified xsi:type="dcterms:W3CDTF">2003-05-17T08:00:00Z</dcterms:modified>
  <cp:revision>1</cp:revision>
  <dc:subject/>
  <dc:title>                                                                                             Приложение N 6   </dc:title>
</cp:coreProperties>
</file>